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LIST OF APPENDICE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/>
      </w:pPr>
      <w:r>
        <w:rPr/>
        <w:t>This CD contains the Appendices that accompany the PhD thesis entitled ‘Perceptions of the physical and psychosocial environment in relation to walking behaviour’ by Annemarie E. Wr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ppendix A: University ethical approval letter for WWW study…………………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ppendix B: Goal-setting programme………………………………………………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Appendix C: IPAQ……………………………………………………………………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ppendix D: Changes made to NEWS………………………………………………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Appendix E: Participant information sheet……………………………………………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</w:rPr>
      </w:pPr>
      <w:r>
        <w:rPr>
          <w:b/>
        </w:rPr>
        <w:t>Appendix F: Participant consent form…………………………………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ppendix G: Script for first physical activity consultation…………………………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ppendix H: Script for second physical activity consultation……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ppendix I: Interview script…………………………………………………………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Appendix J: Baseline correlations of physical activity measures with </w:t>
      </w:r>
    </w:p>
    <w:p>
      <w:pPr>
        <w:pStyle w:val="Normal"/>
        <w:rPr>
          <w:b/>
          <w:b/>
        </w:rPr>
      </w:pPr>
      <w:r>
        <w:rPr>
          <w:b/>
        </w:rPr>
        <w:t>environmental perceptions………………………………………………………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Appendix K: The relationship between objective and subjective measures </w:t>
      </w:r>
    </w:p>
    <w:p>
      <w:pPr>
        <w:pStyle w:val="Normal"/>
        <w:rPr>
          <w:b/>
          <w:b/>
        </w:rPr>
      </w:pPr>
      <w:r>
        <w:rPr>
          <w:b/>
        </w:rPr>
        <w:t>of physical activity………………………………………………………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Appendix L: Correlations between objective and subjective measures of </w:t>
      </w:r>
    </w:p>
    <w:p>
      <w:pPr>
        <w:pStyle w:val="Normal"/>
        <w:rPr>
          <w:b/>
          <w:b/>
        </w:rPr>
      </w:pPr>
      <w:r>
        <w:rPr>
          <w:b/>
        </w:rPr>
        <w:t>physical activity at 12 and 24 weeks…………………………………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Appendix M: Baseline, 12 week and 24 week correlations of physical </w:t>
      </w:r>
    </w:p>
    <w:p>
      <w:pPr>
        <w:pStyle w:val="Normal"/>
        <w:rPr/>
      </w:pPr>
      <w:r>
        <w:rPr>
          <w:b/>
        </w:rPr>
        <w:t>activity measures with environmental perceptions…………………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Appendix N: What physical or social environmental perceptions are </w:t>
      </w:r>
    </w:p>
    <w:p>
      <w:pPr>
        <w:pStyle w:val="Normal"/>
        <w:rPr>
          <w:b/>
          <w:b/>
        </w:rPr>
      </w:pPr>
      <w:r>
        <w:rPr>
          <w:b/>
        </w:rPr>
        <w:t>related to a change in physical activity levels?..............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Appendix O: Correlations between objective and subjective measures of </w:t>
      </w:r>
    </w:p>
    <w:p>
      <w:pPr>
        <w:pStyle w:val="Normal"/>
        <w:rPr/>
      </w:pPr>
      <w:r>
        <w:rPr>
          <w:b/>
        </w:rPr>
        <w:t>physical activity (control)…………………………………………………………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Appendix P: Baseline, 12 week and 24 week correlations of physical </w:t>
      </w:r>
    </w:p>
    <w:p>
      <w:pPr>
        <w:pStyle w:val="Normal"/>
        <w:rPr/>
      </w:pPr>
      <w:r>
        <w:rPr>
          <w:b/>
        </w:rPr>
        <w:t>activity measures with environmental perceptions (control)……………………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Appendix Q: What physical or social environmental perceptions are </w:t>
      </w:r>
    </w:p>
    <w:p>
      <w:pPr>
        <w:pStyle w:val="Normal"/>
        <w:rPr/>
      </w:pPr>
      <w:r>
        <w:rPr>
          <w:b/>
        </w:rPr>
        <w:t>related to a change in physical activity levels? (control)……………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ppendix R: Analyses of female only data…………………………………………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ppendix S: Baseline single item correlations………………………………………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ppendix T: 0-12 week single item correlations……………………………………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ppendix U: 0-24 week single item correlations……………………………………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ppendix V: 0-12 week single item correlations (females only)………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ppendix W: 0-24 week single item correlations (females only)…………………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ppendix X: 0-12 week single item correlations (achieved targets only)…………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8T15:58:00Z</dcterms:created>
  <dc:creator>Administrator</dc:creator>
  <dc:description/>
  <cp:keywords/>
  <dc:language>en-US</dc:language>
  <cp:lastModifiedBy>Administrator</cp:lastModifiedBy>
  <dcterms:modified xsi:type="dcterms:W3CDTF">2008-08-18T16:01:00Z</dcterms:modified>
  <cp:revision>2</cp:revision>
  <dc:subject/>
  <dc:title/>
</cp:coreProperties>
</file>